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60" w:type="dxa"/>
          <w:bottom w:w="0" w:type="dxa"/>
          <w:right w:w="0" w:type="dxa"/>
        </w:tblCellMar>
      </w:tblPr>
      <w:tblGrid>
        <w:gridCol w:w="9822"/>
      </w:tblGrid>
      <w:tr>
        <w:trPr>
          <w:trHeight w:val="8929" w:hRule="atLeast"/>
        </w:trPr>
        <w:tc>
          <w:tcPr>
            <w:tcW w:w="9822" w:type="dxa"/>
            <w:tcBorders/>
            <w:vAlign w:val="center"/>
          </w:tcPr>
          <w:p>
            <w:pPr>
              <w:pStyle w:val="Normal"/>
              <w:snapToGrid w:val="false"/>
              <w:ind w:firstLine="567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firstLine="567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20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200"/>
              <w:ind w:firstLine="709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АЮ</w:t>
            </w:r>
          </w:p>
          <w:p>
            <w:pPr>
              <w:pStyle w:val="Normal"/>
              <w:spacing w:lineRule="auto" w:line="360" w:before="0" w:after="200"/>
              <w:ind w:firstLine="709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ректор ИПКиПП КБГУ</w:t>
            </w:r>
          </w:p>
          <w:p>
            <w:pPr>
              <w:pStyle w:val="Normal"/>
              <w:spacing w:lineRule="auto" w:line="360" w:before="0" w:after="200"/>
              <w:ind w:firstLine="709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 М.А. Анаев</w:t>
            </w:r>
          </w:p>
          <w:p>
            <w:pPr>
              <w:pStyle w:val="Normal"/>
              <w:spacing w:lineRule="auto" w:line="360" w:before="0" w:after="200"/>
              <w:ind w:firstLine="709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___» _____________ 20___г</w:t>
            </w:r>
          </w:p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ЛОЖЕНИЕ </w:t>
            </w:r>
          </w:p>
          <w:p>
            <w:pPr>
              <w:pStyle w:val="Normal"/>
              <w:spacing w:lineRule="auto" w:line="360" w:before="0" w:after="0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 открытом республиканском конкурсе профессионального мастерств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разовательная экскурсия как инновационная технология в преподавании общественно-научных предметов и родных язык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. Общие положения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онкурс проводится в рамках «Года культуры России». 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стоящее Положение определяет  цели, задачи, порядок организации и проведения конкурса  профессионального мастерст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и России,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истории и культуры народов КБР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бществознания, родных языков на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 «Лучшую методическую разработку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направления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историко-культурные памятники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природные памятники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литературоведческая.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республиканском конкурсе участвуют учителя истории, обществознания и  родных (кабардинского, балкарского) языков средних общеобразовательных организаций КБР.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. Цели конкурса: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активизация научно-практической, исследовательской деятельности учителей;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выявление и поддержка творчески работающих педагогов общественно-научных предметов и родных языков, реализующих инновации в педагогической деятельности;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актуализация технологии «Образовательная экскурсия»  как средство реализации требований ФГОС;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имулирование инновационной деятельности педагогов;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2. Задачи Конкурса: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 обобщение и распространение передового педагогического опыта в области преподавания общественно-научных предметов и  родных языков и литератур;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выявление новаторских подходов к формированию патриотизма и гражданственности;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распространение технологии «Образовательная экскурсия» в педагогической деятельности общеобразовательных учреждений.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3. Учредителями Конкурса являются кафедры ТиМСД и ТиМФО ИПКиПП КБГУ, «Ассоциация учителей истории и обществознания КБР», «Ассоциация учителей кабардинского и балкарского языков и литературы».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. Участники Конкурса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 В Конкурсе могут принять участие  учителя истории, истории и культуры народов КБР, обществознания, родного (кабардинского и балкарского) языка и литературы  общеобразовательных организаций.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2. Выдвижение на участие в республиканском Конкурсе производится образовательными организациями КБР на основании индивидуальных заявок и рекомендаций ШМО, РМО.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. Участие в конкурсе добровольное. Организационный взнос составляет 300 рублей.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4.  Документы и материалы представляются в Оргкомитет для участия в Конкурсе на бумажных и электронных носителях:</w:t>
            </w:r>
          </w:p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/>
              <w:t>- научно-методические разработки «Экскурсионно - образовательные маршруты по населенному пункту»; «Экскурсионно - образовательные маршруты по литературным местам»</w:t>
            </w:r>
          </w:p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/>
              <w:t>- учебно-методические разработки «Экскурсионно - образовательные маршруты по населенному пункту»; «Экскурсионно - образовательные маршруты по литературным местам».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.5. Материалы представляются на русском и  родных (кабардинском, балкарском) языках. 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. Организационный комитет Конкурса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тор Конкурса утверждает своим приказом оргкомитет и жюри Конкурса.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1.Для организационно-методического обеспечения проведения Конкурса создается Оргкомитет Конкурса, состав и численность которого устанавливается по согласованию с учредителями Конкурса.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2. Оргкомитет осуществляет регистрацию участников на основании заявок.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3. Оргкомитет Конкурса: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определяет порядок, форму, место и дату проведения Конкурса;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устанавливает процедуру проведения Конкурса и критерии оценки конкурсных заданий;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формирует состав Жюри Конкурса и регламент его работы.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рганизатор Конкурса объявляет информацию о проведении Конкурса по электронному адресу ИПКиПП КБГУ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lang w:val="en-US" w:eastAsia="ru-RU"/>
                </w:rPr>
                <w:t>kbipk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 w:eastAsia="ru-RU"/>
                </w:rPr>
                <w:t>yandex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 w:eastAsia="ru-RU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и письменно информирует о Конкурсе муниципальные органы управления образованием КБР. Информация о проведении Конкурса содержит: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сроки проведения Конкурса;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место проведения Конкурса;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условия участия в конкурсе;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сроки и условия представления документов и материалов для участия в Конкурсе.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1.Республиканский конкурс проводится в три этапа: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заочный;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круглый стол;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научно-практическая конференция.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2.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ходе </w:t>
            </w:r>
            <w:r>
              <w:rPr>
                <w:rFonts w:cs="Times New Roman" w:ascii="Times New Roman" w:hAnsi="Times New Roman"/>
                <w:i/>
              </w:rPr>
              <w:t>заочного этапа</w:t>
            </w:r>
            <w:r>
              <w:rPr>
                <w:rFonts w:cs="Times New Roman" w:ascii="Times New Roman" w:hAnsi="Times New Roman"/>
              </w:rPr>
              <w:t xml:space="preserve">  осуществляется экспертиза и оценка предварительно присланных участниками Конкурса материалов («Образовательная экскурсия по населенному пункту»). Экспертизу проводят квалифицированные специалисты, представители учредителей и координаторы конкурса. 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 результатам заочного этапа проводится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«круглый стол»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разовательная экскурсия как инновационная технология в преподавании общественно-научных предметов (по материалам  </w:t>
            </w:r>
            <w:r>
              <w:rPr>
                <w:rFonts w:cs="Times New Roman" w:ascii="Times New Roman" w:hAnsi="Times New Roman"/>
              </w:rPr>
              <w:t xml:space="preserve"> Автономной некоммерческой организации «Центр социальных исследований и инноваций» (АНО «ЦСИ» г.Москва). С материалами можно ознакомиться на кафедрах ТиМСД и ТиМФО ИПК и ПП КБГУ. На «круглом столе» буду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явлены победители и призеры заочного тура конкурса.</w:t>
            </w:r>
            <w:r>
              <w:rPr>
                <w:rFonts w:cs="Times New Roman" w:ascii="Times New Roman" w:hAnsi="Times New Roman"/>
              </w:rPr>
              <w:t xml:space="preserve"> Победители, призеры конкурса приглашаются на научно-практическую конференцию.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 документов: до 30 апреля.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3. График проведения этапов конкурса: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заочный этап –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о 10 мая 2017 года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круглый стол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– 20 мая 2017 года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очный этап 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02 июня 2017  года 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нкурсные материалы предоставляются на кафедру Теории и методики социальных дисциплин (каб. № 38) и  Теории и методики филологического образования ИПКиПП КБГУ (каб.№18)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Обращаться по тел.: 8(8662) 74-28-50; 8 (8662) 74-10-95. </w:t>
            </w:r>
          </w:p>
          <w:p>
            <w:pPr>
              <w:pStyle w:val="Normal"/>
              <w:spacing w:lineRule="auto" w:line="360" w:before="0" w:after="0"/>
              <w:ind w:firstLine="5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. Критерии оценки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1. Критерии оценки материалов конкурсных методических разработок: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соответствие современным целям и задачам общего образования;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наличие новых оригинальных подходов в обучении истории, обществознания,  истории и  культуры народов КБР, родных языков и литературы;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соответствие материалов требованиям конкурса (см. приложение 2).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.2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ритерии оценки конкурсных заданий: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«Визитная карточка»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(презентация).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Презентация -  защита конкурсной работы: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творческий подход к разработке темы, креативность;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соответствие целям конкурса;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наличие новых оригинальных подходов к обучению (инновационность, степень использования диалога культур современных достижений);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профессиональное мастерство;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соответствие формату конкурса.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«Круглый стол»: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ктивность в работе круглого стола;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мение отстаивать свою точку зрения;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креативность в решении педагогических ситуаций;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знание государственной политики в  образовательной области «Общественные науки», «Филология». 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1. </w:t>
            </w:r>
            <w:r>
              <w:rPr/>
              <w:t xml:space="preserve"> Критерии экспертизы конкурсных работ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63"/>
              <w:gridCol w:w="602"/>
              <w:gridCol w:w="603"/>
              <w:gridCol w:w="603"/>
            </w:tblGrid>
            <w:tr>
              <w:trPr/>
              <w:tc>
                <w:tcPr>
                  <w:tcW w:w="77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ритерии оценивания</w:t>
                  </w:r>
                </w:p>
              </w:tc>
              <w:tc>
                <w:tcPr>
                  <w:tcW w:w="18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аллы</w:t>
                  </w:r>
                </w:p>
              </w:tc>
            </w:tr>
            <w:tr>
              <w:trPr/>
              <w:tc>
                <w:tcPr>
                  <w:tcW w:w="77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7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тодическая грамотность при составлении образовательного  экскурсионного маршрута.</w:t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ответствие технологической карте экскурсии.</w:t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ользование современных технологий.</w:t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ктическая значимость.</w:t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етодическая ценность представляемого материала.</w:t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ворческий подход в изложении материала.</w:t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ответствие названия содержанию маршрута.</w:t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ответствие конкурсного проекта требованиям по оформлению.</w:t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гическая последовательность изложения  истории отобранных объектов.</w:t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ответствие содержания паспорта экскурсионного объекта конкурсному материалу.</w:t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учность и достоверность изложения материала</w:t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. Подведение итогов Конкурса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.1. Результаты Конкурса определяются экспертной группой Конкурса в соответствии с критериями оценки, утвержденными данным Положением, и оформляются в виде протоколов, утверждаемых председателем жюри или заместителем председателя.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.2. Протоколы результатов Конкурса участникам не предъявляются. Результаты Конкурса апелляции не подлежат.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.3. Абсолютным победителем Конкурса объявляется участник, набравший максимальное количество баллов, которому вручается главный приз Конкурса.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.4. Решением жюри все участники Конкурса будут отмечены наградами по номинациям: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Учитель-Новатор (создает инновационные технологии обучения, внедряет их в практику своей работы; владеет информационно-компьютерными технологиями обучения; владеет формами, методами современного обучения через тему Конкурса),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Учитель-Исследователь (активно участвует в научно-исследовательской деятельности, результативно);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Разработка экскурсионного маршрута.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 номинаций может быть скорректирован решением оргкомитета Конкурса.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.5. Учредители Конкурса и заинтересованные организации могут устанавливать специальные призы, подарки, премии участникам Конкурса.</w:t>
            </w:r>
          </w:p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. Авторские права участников Конкурса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.1. Организатор Конкурса обеспечивает соблюдение авторских прав участников Конкурса в соответствии с российским законодательством об авторских правах.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.2. Учредитель Конкурса вправе использовать представленные на Конкурс материалы в образовательных целях на курсах повышения квалификации.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.3. Организатор Конкурса вправе публиковать представленные на Конкурс работы в целях распространения педагогического опыта лучших учителей республики.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.4. Решение оргкомитета и членов жюри о результатах Конкурса не подлежит апелляци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торами конкурса являются заведующая кафедрой ТиМСД Карданова М.М., кандидат педагогических наук, доцент, заслуженный работник образования КБР, отличник просвещения РФ; заведующая кафедрой ТиМФО Инчиева И.К., кандидат педагогических наук, доцент.</w:t>
            </w:r>
          </w:p>
        </w:tc>
      </w:tr>
      <w:tr>
        <w:trPr/>
        <w:tc>
          <w:tcPr>
            <w:tcW w:w="9822" w:type="dxa"/>
            <w:tcBorders/>
            <w:vAlign w:val="center"/>
          </w:tcPr>
          <w:p>
            <w:pPr>
              <w:pStyle w:val="Normal"/>
              <w:snapToGrid w:val="false"/>
              <w:ind w:firstLine="567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ind w:firstLine="567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Прил. №1. Методические рекомендации по разработке образовательных экскурсионных маршрутов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ил. №2 Паспорт объекта (не менее 4-х объекто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. №3 Технологическая карта экскурс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. №4 Заявка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. №5 Оформление титульного листа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bipk@yandex.ru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43:00Z</dcterms:created>
  <dc:creator>Ирина</dc:creator>
  <dc:description/>
  <cp:keywords/>
  <dc:language>en-US</dc:language>
  <cp:lastModifiedBy>секретарь</cp:lastModifiedBy>
  <cp:lastPrinted>2002-01-01T05:58:00Z</cp:lastPrinted>
  <dcterms:modified xsi:type="dcterms:W3CDTF">2017-02-01T13:56:00Z</dcterms:modified>
  <cp:revision>5</cp:revision>
  <dc:subject/>
  <dc:title>Положение</dc:title>
</cp:coreProperties>
</file>